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3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652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оговского сельского поселения Тимашевского район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_______</w:t>
      </w:r>
    </w:p>
    <w:p>
      <w:pPr>
        <w:pStyle w:val="ConsPlusNormal"/>
        <w:widowControl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оговского сельского поселения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» на 2018-2020 годы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9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администрации Роговского сельского поселения Тимашев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говского сельского поселения Тимашевского района; МКУ «ФРУ» Роговского сельского поселения Тимашевского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муниципальной программ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муниципальной программы    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овышение эффективности и прозрачности управления муниципальными финансами Рог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финансовой устойчивости местного бюджета (бюджета Роговского сельского поселения Тимашевского района)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повышения эффективности деятельности органов местного самоуправления по предоставлению муниципальных услуг, увеличению их доступности и качества, реализации долгосрочных приоритетов и целей социально-экономического развития Рог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информационно-аналитических систем управления средствами местного бюджета (бюджета Роговского сельского поселе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организация бюджетного процесса в соответствии с требованиями бюджетного законодательства;</w:t>
            </w:r>
          </w:p>
          <w:p>
            <w:pPr>
              <w:pStyle w:val="ListParagraph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налоговых и неналоговых доходов местного бюджета (бюджета Роговского сельского поселения Тимашевского района);</w:t>
            </w:r>
          </w:p>
          <w:p>
            <w:pPr>
              <w:pStyle w:val="ListParagraph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условий для роста налогооблагаемой базы консолидированного бюджета Краснодарского края и местного бюджета (бюджета Роговского сельского поселения Тимашевского района), снижение недоимки по налогам и неналоговым платежам на поселения до минимального уровня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Cs w:val="28"/>
              </w:rPr>
              <w:t xml:space="preserve">- повышение эффективности бюджетных расходов Роговского сельского поселения, обеспечение прозрачности, подотчётности и публичности деятельности органов местного самоуправления;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повышение уровня автоматизации бюджетного процесса Роговского сельского поселения Тимашевского район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е составление реестра расходных обязательств;</w:t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е составление проекта местного бюджета (бюджета Роговского сельского поселения) на очередной год и плановый период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местного бюджета (бюджета Роговского сельского поселения), увязанных с реестром расходных обязательств, в общем объёме расходов местного бюджета (бюджета Роговского сельского поселения)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местного бюджета (бюджета Роговского сельского поселения), сформированных в рамках муниципальных программ, в общем объёме расходов местного бюджета (бюджета Роговского сельского поселения)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публичных слушаний по проекту местного бюджета (бюджета Роговского сельского поселения) на очередной финансовый год и плановый период;</w:t>
            </w:r>
          </w:p>
          <w:p>
            <w:pPr>
              <w:pStyle w:val="Normal"/>
              <w:jc w:val="both"/>
              <w:rPr/>
            </w:pPr>
            <w:r>
              <w:rPr/>
              <w:t>- темп роста налоговых и неналоговых доходов местного бюджета (бюджета Роговского сельского поселения)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местного бюджета (бюджета Роговского сельского поселения) по налоговым и неналоговым доходам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публичных слушаний по отчёту об исполнении местного бюджета (бюджета Роговского сельского поселения) за отчётный финансовый год;</w:t>
            </w:r>
          </w:p>
          <w:p>
            <w:pPr>
              <w:pStyle w:val="Normal"/>
              <w:jc w:val="both"/>
              <w:rPr/>
            </w:pPr>
            <w:r>
              <w:rPr/>
              <w:t>- уровень исполнения общего объёма расходов местного бюджета (бюджета Роговского сельского поселени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ля размещённой информации МКУ «ФРУ» Роговского сельского поселения на официальном сайте администрации Роговского сельского поселения в сети Интернет </w:t>
            </w:r>
            <w:r>
              <w:rPr>
                <w:shd w:fill="FFFFFF" w:val="clear"/>
              </w:rPr>
              <w:t>от общего объёма информации, подлежащей обязательному опубликованию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  <w:r>
              <w:rPr/>
              <w:t xml:space="preserve"> обеспечение руководства и управления в сфере установленных функций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</w:t>
            </w:r>
            <w:r>
              <w:rPr>
                <w:rFonts w:eastAsia="Calibri"/>
                <w:lang w:eastAsia="en-US"/>
              </w:rPr>
              <w:t>количество автоматизированных рабочих мест, обеспеченных лицензионными программными продуктами</w:t>
            </w:r>
            <w:r>
              <w:rPr>
                <w:shd w:fill="FFFFFF" w:val="clear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18-2020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ассигнований муниципальной  программы         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за счет средств бюджета  Роговского сельского поселения  Тимашевского района составляет – 14909,9 тысяч рублей, </w:t>
            </w:r>
          </w:p>
          <w:p>
            <w:pPr>
              <w:pStyle w:val="Normal"/>
              <w:jc w:val="both"/>
              <w:rPr/>
            </w:pPr>
            <w:r>
              <w:rPr/>
              <w:t>из них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 - 5028,8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- 4765,4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- 5115,7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выполнением муниципальной   программы                 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Роговского сельского поселения Тимашевск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suppressAutoHyphens w:val="true"/>
        <w:spacing w:before="0" w:after="0"/>
        <w:ind w:left="36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Style14"/>
        <w:tabs>
          <w:tab w:val="clear" w:pos="708"/>
          <w:tab w:val="left" w:pos="4253" w:leader="none"/>
          <w:tab w:val="left" w:pos="4395" w:leader="none"/>
        </w:tabs>
        <w:spacing w:lineRule="auto" w:line="228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Одним из основных условий достижения стратегических целей социально-экономического развития Роговского сельского поселения является последовательное проведение финансовой, бюджетной, налоговой и долговой политики, направленной на обеспечение необходимого уровня доходов местного бюджета, мобилизацию дополнительных финансовых ресурсов в целях полного и своевременного исполнения расходных обязательств Рог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долгосрочной сбалансированности, устойчивости и реалистичности местного бюджета, повышение эффективности распределения бюджетных средств – необходимое условие для устойчивого экономического роста, улучшения инвестиционного климата, роста уровня и качества жизни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В соответствии с проводимой бюджетной реформой на федеральном и региональном уровнях, в Роговском сельском поселении осуществляется планомерный процесс реформирования муниципальных финансов, основной целью которого является повышение эффективности бюджетных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бюджетной реформы, стало внедрение и совершенствование современных инструментов управления муниципальными финансами:</w:t>
      </w:r>
    </w:p>
    <w:p>
      <w:pPr>
        <w:pStyle w:val="Normal"/>
        <w:autoSpaceDE w:val="false"/>
        <w:ind w:firstLine="709"/>
        <w:jc w:val="both"/>
        <w:rPr/>
      </w:pPr>
      <w:r>
        <w:rPr/>
        <w:t>создание целостной системы регулирования бюджетных правоотношений на основе установленных единых принципов бюджетной системы и чёткого определения статуса и разграничения полномочий участников бюджетного процесса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бюджетного процесса на основе принятия и исполнения расходных обязательств Роговского сельского поселения, отражённых в реестре расход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/>
        <w:t>переход от годового к среднесрочному финансовому планированию, утверждению местного бюджета (бюджета Роговского сельского поселения Тимашевского района) (далее – местного бюджета) на три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внедрения инструментов бюджетирования, ориентированного на результат, включая переход от сметного финансирования муниципальных учреждений к финансовому обеспечению выполнения ими муниципальных заданий на оказание муниципальных услуг; 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ление правил и процедур закупки товаров, выполнения работ, оказания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/>
        <w:t>утверждение положения о публичных слушаниях в Роговском сельском поселении, проекта местного бюджета и отчёта о его исполнении;</w:t>
      </w:r>
    </w:p>
    <w:p>
      <w:pPr>
        <w:pStyle w:val="Normal"/>
        <w:autoSpaceDE w:val="false"/>
        <w:ind w:firstLine="709"/>
        <w:jc w:val="both"/>
        <w:rPr/>
      </w:pPr>
      <w:r>
        <w:rPr/>
        <w:t>утверждение порядка разработки, формирования, утверждения и реализации муниципальных программ Рог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обеспечения долгосрочной сбалансированности, устойчивости местного бюджета первостепенной задачей является мобилизация до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мобилизации дополнительных доходов в консолидированный  местный бюджет, обеспечения взаимодействия администрации Роговского сельского поселения с органами Федеральной налоговой службы, федеральными органами исполнительной власти, организациями, индивидуальными предпринимателями и физическими лицами поселения по реализации мероприятий, направленных на исполнение бюджетных назначений, признания нереальной к взысканию задолженности по неналоговым доходам в местный бюджет создана Межведомственная комиссия по мобилизации дополнительных доходов в бюджет Рог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Межведомственная комиссия организует свою деятельность по наполнению доходной части местного бюджета и сокращению задолженности по налоговым и неналоговым доходам.</w:t>
      </w:r>
    </w:p>
    <w:p>
      <w:pPr>
        <w:pStyle w:val="Normal"/>
        <w:autoSpaceDE w:val="false"/>
        <w:ind w:firstLine="709"/>
        <w:jc w:val="both"/>
        <w:rPr/>
      </w:pPr>
      <w:r>
        <w:rPr/>
        <w:t>Важным элементом бюджетного процесса является контроль, который обеспечивает эффективность функционирования муниципальной финансовой системы. Реформы, реализуемые департаментом финансов в сфере муниципальных финансов, затрагивают организацию бюджетного процесса, контроль за расходованием бюджетных средств. Эффективная реализация этих реформ требует постоянного повышения степени автоматизации деятельности финансового органа и обеспечивается в Роговском сельском поселении за счёт адаптации автоматизированной системы «Бюджет» (далее – АС «Бюджет»), разработанной научно-производственным объединением «Криста».</w:t>
      </w:r>
    </w:p>
    <w:p>
      <w:pPr>
        <w:pStyle w:val="Normal"/>
        <w:autoSpaceDE w:val="false"/>
        <w:ind w:firstLine="709"/>
        <w:jc w:val="both"/>
        <w:rPr/>
      </w:pPr>
      <w:r>
        <w:rPr/>
        <w:t>На сегодняшний день АС «Бюджет» позволяет реализовать ряд ключевых преимуществ современных информационных технологий, прежде всего, - возможность работы территориально удалённых участников бюджетного процесса, а также бюджетных и автономных муниципальных учреждений в единой базе данных с использованием средств телекоммуникационной связи, что позволяет решить вопрос исключения дублирования операций по многократному вводу и обработке данных.</w:t>
      </w:r>
    </w:p>
    <w:p>
      <w:pPr>
        <w:pStyle w:val="Normal"/>
        <w:autoSpaceDE w:val="false"/>
        <w:ind w:firstLine="709"/>
        <w:jc w:val="both"/>
        <w:rPr/>
      </w:pPr>
      <w:r>
        <w:rPr/>
        <w:t>Вместе с тем информационная система, содержащая детализированные данные о планировании и исполнении бюджета в разрезе каждого участника бюджетного процесса, позволяет оперативно получать необходимую для принятия управленческих решений информацию, а также не требует представления участниками бюджетного процесса большого количества отчётных форм, которые при наличии единой базы данных формируются автоматичес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и ключевых целей, стоящих перед органами местного самоуправления,  использование механизмов, ориентированных на результат, в том числе программного метода планирования и финансирования. Ориентация не только на использование бюджетных средств, но и на достижение результата всеми средствами и методами регулирования, которые находятся в распоряжении органов местного самоуправления, а также четкое закрепление ответственности за результ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обходимость достижения долгосрочных целей социально-экономического развития Роговского сельского поселения Тимашевского района в условиях адаптации бюджетной системы к сокращению и замедлению темпов роста бюджетных доходов повышает актуальность разработки и реализации системы мер по усилению ориентации бюджетных расходов на результат, повышению эффективности деятельности органов местного самоуправления, модернизации управления общественными финансами Роговского сельского поселения Тимаш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идания этой работе системного характера, выработки четких критериев успеха проводимых изменений целесообразна разработка комплексной программы совершенствования системы управления муниципальными финансами. Разработка муниципальной программы (далее – Программа) 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пределить основные проблемы, сформировать целостное видение необходимых изменений в рамках принятой общефедеральной концепции развития бюджетной системы, сформулировать основные направления изменений и ожидаемые результ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формировать системный комплекс мероприятий, который позволит поэтапно за период реализации Программы достичь поставленных ц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ить необходимую межведомственную координацию при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беспечить увязку текущей деятельности органов местного самоуправления по управлению бюджетными средствами с достижением долгосрочных целей и задач, координацию действий органов власти на муниципальном и местном уровнях, а также прозрачность и измеримость результатов Программы.</w:t>
      </w:r>
    </w:p>
    <w:p>
      <w:pPr>
        <w:pStyle w:val="Normal"/>
        <w:ind w:firstLine="709"/>
        <w:jc w:val="both"/>
        <w:rPr/>
      </w:pPr>
      <w:r>
        <w:rPr/>
        <w:t>По итогам реализации муниципальной программы «Управление муниципальными финансами» на 2018 – 2020 годы Роговского сельского поселения в рамках управления муниципальными финансами планируется достижение следующих результатов:</w:t>
      </w:r>
    </w:p>
    <w:p>
      <w:pPr>
        <w:pStyle w:val="Normal"/>
        <w:ind w:firstLine="709"/>
        <w:jc w:val="both"/>
        <w:rPr/>
      </w:pPr>
      <w:r>
        <w:rPr/>
        <w:t>темпа роста налоговых и неналоговых доходов местного бюджета в              2018 году – 104,8 процента, в 2019 году – 105,2 процента, в 2020 году –                 105,0 процента;</w:t>
      </w:r>
    </w:p>
    <w:p>
      <w:pPr>
        <w:pStyle w:val="Normal"/>
        <w:ind w:firstLine="709"/>
        <w:jc w:val="both"/>
        <w:rPr/>
      </w:pPr>
      <w:r>
        <w:rPr/>
        <w:t>обеспечения реализации расходных обязательств в рамках мероприятий 11 муниципальных программ Роговского сельского поселения Тимашев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и расходов местного бюджета, сформированных в рамках муниципальных программ, в 2018 году в размере не менее 75,0 процентов в общем объёме расходов местного бюджета, в 2019 году – не менее 80,0 процентов, в 2020 году – не менее 83,0 процент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28"/>
        <w:jc w:val="center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>Целями Программы являются:</w:t>
      </w:r>
    </w:p>
    <w:p>
      <w:pPr>
        <w:pStyle w:val="Normal"/>
        <w:ind w:firstLine="709"/>
        <w:jc w:val="both"/>
        <w:rPr/>
      </w:pPr>
      <w:r>
        <w:rPr/>
        <w:t>повышение эффективности и прозрачности управления муниципальными финансами Роговского сельского поселения Тимашевского района;</w:t>
      </w:r>
    </w:p>
    <w:p>
      <w:pPr>
        <w:pStyle w:val="Normal"/>
        <w:ind w:firstLine="709"/>
        <w:jc w:val="both"/>
        <w:rPr/>
      </w:pPr>
      <w:r>
        <w:rPr/>
        <w:t>повышение финансовой устойчивости местного бюджета (бюджета Роговского сельского поселения);</w:t>
      </w:r>
    </w:p>
    <w:p>
      <w:pPr>
        <w:pStyle w:val="Normal"/>
        <w:ind w:firstLine="709"/>
        <w:jc w:val="both"/>
        <w:rPr/>
      </w:pPr>
      <w:r>
        <w:rPr/>
        <w:t>создание условий для повышения эффективности деятельности органов местного самоуправления по предоставлению муниципальных услуг, увеличению их доступности и качества, реализации долгосрочных приоритетов и целей социально-экономического развития Роговского сельского поселения Тимашев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развитие информационно-аналитических систем управления средствами местного бюджета (бюджета Роговского сельского поселе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Достижение поставленных целей предполагается путём решения следующих задач: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организация бюджетного процесса в соответствии с требованиями бюджетного законодательства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увеличение налоговых и неналоговых доходов местного бюджета (бюджета Роговского сельского поселения)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создание условий для роста налогооблагаемой базы местного бюджета, снижение недоимки по налогам и неналоговым платежам на территории Роговского сельского поселения до минимального уровня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 xml:space="preserve">повышение эффективности бюджетных расходов Роговского сельского поселения, обеспечение прозрачности, подотчётности и публичности деятельности органов местного самоуправления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оциально-экономической эффективности Программы будут использованы целевые показатели согласно приложению № 1 к настоящей Программе.</w:t>
      </w:r>
    </w:p>
    <w:p>
      <w:pPr>
        <w:pStyle w:val="Normal"/>
        <w:ind w:firstLine="567"/>
        <w:jc w:val="both"/>
        <w:rPr/>
      </w:pPr>
      <w:r>
        <w:rPr/>
        <w:t>Этапы реализации муниципальной программы не предусмотрены</w:t>
      </w:r>
    </w:p>
    <w:p>
      <w:pPr>
        <w:pStyle w:val="Normal"/>
        <w:ind w:firstLine="567"/>
        <w:jc w:val="both"/>
        <w:rPr/>
      </w:pPr>
      <w:r>
        <w:rPr/>
        <w:t>Срок реализации муниципальной программы - 2018 - 2020 годы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2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</w:t>
      </w:r>
      <w:r>
        <w:rPr>
          <w:b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Программе предусматривается комплекс взаимосвязанных мероприятий по годам их реализации в соответствии с приложением № 2 к настояще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, требующие финансового обеспечения на их реализацию, приведены с указанием источников и объёмов финансирования, в том числе:</w:t>
      </w:r>
    </w:p>
    <w:p>
      <w:pPr>
        <w:pStyle w:val="Normal"/>
        <w:ind w:firstLine="709"/>
        <w:jc w:val="both"/>
        <w:rPr/>
      </w:pPr>
      <w:r>
        <w:rPr/>
        <w:t>расходы на обеспечение деятельности оказание услуг (муниципальных  учреждений);</w:t>
      </w:r>
    </w:p>
    <w:p>
      <w:pPr>
        <w:pStyle w:val="Normal"/>
        <w:ind w:firstLine="709"/>
        <w:jc w:val="both"/>
        <w:rPr/>
      </w:pPr>
      <w:r>
        <w:rPr/>
        <w:t>расходы на программное обеспечение.</w:t>
      </w:r>
    </w:p>
    <w:p>
      <w:pPr>
        <w:pStyle w:val="Normal"/>
        <w:autoSpaceDE w:val="false"/>
        <w:ind w:firstLine="709"/>
        <w:jc w:val="both"/>
        <w:rPr/>
      </w:pPr>
      <w:r>
        <w:rPr>
          <w:shd w:fill="FFFFFF" w:val="clear"/>
        </w:rPr>
        <w:t>Кроме того, в перечень включены мероприятия, не требующие дополнительного финансового обеспечения, в том числе:</w:t>
      </w:r>
    </w:p>
    <w:p>
      <w:pPr>
        <w:pStyle w:val="Normal"/>
        <w:ind w:firstLine="709"/>
        <w:jc w:val="both"/>
        <w:rPr/>
      </w:pPr>
      <w:r>
        <w:rPr/>
        <w:t>формирование проекта местного бюджет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/>
        <w:t>переход на программно-целевой метод формирования местного бюджета на очередной год и плановый период;</w:t>
      </w:r>
    </w:p>
    <w:p>
      <w:pPr>
        <w:pStyle w:val="Normal"/>
        <w:ind w:firstLine="709"/>
        <w:jc w:val="both"/>
        <w:rPr/>
      </w:pPr>
      <w:r>
        <w:rPr/>
        <w:t>составление реестра расходных обязательств Роговского сельского поселения;</w:t>
      </w:r>
    </w:p>
    <w:p>
      <w:pPr>
        <w:pStyle w:val="Normal"/>
        <w:ind w:firstLine="709"/>
        <w:jc w:val="both"/>
        <w:rPr/>
      </w:pPr>
      <w:r>
        <w:rPr/>
        <w:t>участие в организации и проведении публичных слушаний по проекту местного бюджет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/>
        <w:t xml:space="preserve">разработка и публикация проекта местного бюджета в доступной для граждан форме на официальном сайте администрации Роговского сельского поселения в сети </w:t>
      </w:r>
      <w:r>
        <w:rPr>
          <w:shd w:fill="FFFFFF" w:val="clear"/>
        </w:rPr>
        <w:t>Интернет;</w:t>
      </w:r>
    </w:p>
    <w:p>
      <w:pPr>
        <w:pStyle w:val="Normal"/>
        <w:ind w:firstLine="709"/>
        <w:jc w:val="both"/>
        <w:rPr/>
      </w:pPr>
      <w:r>
        <w:rPr/>
        <w:t>составление сводной бюджетной росписи местного бюджета (далее – сводная бюджетная роспись);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оведение бюджетных ассигнований и лимитов бюджетных обязательств в соответствии с утверждённой сводной бюджетной росписью до главных распорядителей средств местного бюджета;</w:t>
      </w:r>
    </w:p>
    <w:p>
      <w:pPr>
        <w:pStyle w:val="Normal"/>
        <w:ind w:firstLine="709"/>
        <w:jc w:val="both"/>
        <w:rPr/>
      </w:pPr>
      <w:r>
        <w:rPr/>
        <w:t>составление кассового плана исполнения местного бюджета;</w:t>
      </w:r>
    </w:p>
    <w:p>
      <w:pPr>
        <w:pStyle w:val="Normal"/>
        <w:ind w:firstLine="709"/>
        <w:jc w:val="both"/>
        <w:rPr/>
      </w:pPr>
      <w:r>
        <w:rPr/>
        <w:t>организация работы с главными администраторами (администраторами) доходов местного бюджета по прогнозированию налоговых и неналоговых доходов;</w:t>
      </w:r>
    </w:p>
    <w:p>
      <w:pPr>
        <w:pStyle w:val="Normal"/>
        <w:ind w:firstLine="709"/>
        <w:jc w:val="both"/>
        <w:rPr/>
      </w:pPr>
      <w:r>
        <w:rPr/>
        <w:t>проведение заседаний Межведомственной комиссии по мобилизации дополнительных доходов в консолидированный бюджет Краснодарского края и местный бюджет;</w:t>
      </w:r>
    </w:p>
    <w:p>
      <w:pPr>
        <w:pStyle w:val="Normal"/>
        <w:ind w:firstLine="709"/>
        <w:jc w:val="both"/>
        <w:rPr/>
      </w:pPr>
      <w:r>
        <w:rPr/>
        <w:t>организация исполнения местного бюджета, формирование бюджетной и бухгалтерской отчётности;</w:t>
      </w:r>
    </w:p>
    <w:p>
      <w:pPr>
        <w:pStyle w:val="Normal"/>
        <w:ind w:firstLine="709"/>
        <w:jc w:val="both"/>
        <w:rPr/>
      </w:pPr>
      <w:r>
        <w:rPr/>
        <w:t>участие в организации и проведении публичных слушаний по отчёту об исполнении местного бюджета за отчётный финансовый год;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 xml:space="preserve">разработка и публикация отчёта об исполнении местного бюджета за отчётный финансовый год в доступной для граждан форме на официальном сайте администрации Роговского сельского поселения в сети </w:t>
      </w:r>
      <w:r>
        <w:rPr>
          <w:shd w:fill="FFFFFF" w:val="clear"/>
        </w:rPr>
        <w:t>Интернет.</w:t>
      </w:r>
    </w:p>
    <w:p>
      <w:pPr>
        <w:pStyle w:val="Normal"/>
        <w:widowControl w:val="false"/>
        <w:autoSpaceDE w:val="fals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12"/>
        <w:numPr>
          <w:ilvl w:val="0"/>
          <w:numId w:val="0"/>
        </w:numPr>
        <w:ind w:left="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 Обоснование ресурсного обеспечения муниципальной программы</w:t>
      </w:r>
    </w:p>
    <w:p>
      <w:pPr>
        <w:pStyle w:val="Style17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основных  мероприятий муниципальной программы «Управление муниципальными финансами» на 2018-2020 годы является бюджет поселения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ind w:firstLine="720"/>
        <w:jc w:val="both"/>
        <w:rPr/>
      </w:pPr>
      <w:r>
        <w:rPr/>
        <w:t>Для реализации Основного мероприятия №1: «Расходы на обеспечение деятельности муниципального казенного учреждения «Финансово-расчетного управления» предусмотрено средств местного бюджета в размере 14904,3 тыс.руб. По годам реализации запланировано 2018 год – 4891,8 тыс.руб., 2019 год- 4615,4 тыс.руб., 2020 год – 4945,7 тыс.руб., из них на:</w:t>
      </w:r>
    </w:p>
    <w:p>
      <w:pPr>
        <w:pStyle w:val="Normal"/>
        <w:ind w:firstLine="720"/>
        <w:jc w:val="both"/>
        <w:rPr/>
      </w:pPr>
      <w:r>
        <w:rPr/>
        <w:t>- заработную плату и начисления на оплату труда – 3967,3 тыс.руб.;</w:t>
      </w:r>
    </w:p>
    <w:p>
      <w:pPr>
        <w:pStyle w:val="Normal"/>
        <w:ind w:firstLine="720"/>
        <w:jc w:val="both"/>
        <w:rPr/>
      </w:pPr>
      <w:r>
        <w:rPr/>
        <w:t>- работы и услуги по содержанию имущества – 648,1 тыс.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/>
        <w:t>Для реализации Основного мероприятия № 2: «Программное обеспечение» предусмотрено средств местного бюджета в размере 457,0 тыс.руб. Денежные средства запланированы на приобретение неисключительных (пользовательских) прав на единое программное решение. По годам реализации запланировано 2018 год – 137,0 тыс.руб., 2019 год- 150,0 тыс.руб., 2020 год – 170,0 тыс.руб., из них 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граммное обеспечение «Талисман» на сумму 21,4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граммное обеспечение и почасовое обслуживание на сумму 20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граммное обеспечение «АС Бюджет» на сумму 21,7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 «Контур-Экстерн» на сумму 16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оддержка и обслуживание программных продуктов 17,9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настройка программного обеспечения на сумму 10,0 тыс.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/>
        <w:t xml:space="preserve">-приобретение ПО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на сумму 10,0 тыс.руб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Предполагаемые объемы и источники финансирования муниципальной программы «управление муниципальными финансами» на 2019 – 2020 годы: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</w:r>
    </w:p>
    <w:tbl>
      <w:tblPr>
        <w:tblW w:w="931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4"/>
        <w:gridCol w:w="3615"/>
        <w:gridCol w:w="1095"/>
        <w:gridCol w:w="900"/>
        <w:gridCol w:w="1035"/>
        <w:gridCol w:w="941"/>
        <w:gridCol w:w="1020"/>
      </w:tblGrid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/п.</w:t>
            </w:r>
          </w:p>
        </w:tc>
        <w:tc>
          <w:tcPr>
            <w:tcW w:w="3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й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.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.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ого казенного учреждения «Финансово-расчетного управления»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891,8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15,4</w:t>
            </w:r>
          </w:p>
        </w:tc>
        <w:tc>
          <w:tcPr>
            <w:tcW w:w="9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45,7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2,9</w:t>
            </w:r>
          </w:p>
        </w:tc>
      </w:tr>
      <w:tr>
        <w:trPr>
          <w:trHeight w:val="873" w:hRule="atLeast"/>
        </w:trPr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55"/>
        <w:jc w:val="both"/>
        <w:rPr>
          <w:bCs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31 июля 2015 года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</w:rPr>
        <w:t xml:space="preserve">  Роговского сельского поселения Тимашевского района</w:t>
      </w:r>
      <w:r>
        <w:rPr>
          <w:bCs/>
        </w:rPr>
        <w:t>».</w:t>
      </w:r>
    </w:p>
    <w:p>
      <w:pPr>
        <w:pStyle w:val="Normal"/>
        <w:shd w:fill="FFFFFF" w:val="clear"/>
        <w:ind w:firstLine="555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hd w:fill="FFFFFF" w:val="clear"/>
        </w:rPr>
        <w:tab/>
        <w:t xml:space="preserve">Ежеквартальный отчет о </w:t>
      </w:r>
      <w:r>
        <w:rPr/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Т.Г. Вологжанина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Основной текст1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умерованный список 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02:00Z</dcterms:created>
  <dc:creator>Customer</dc:creator>
  <dc:description/>
  <cp:keywords/>
  <dc:language>en-US</dc:language>
  <cp:lastModifiedBy>Wologzhanina</cp:lastModifiedBy>
  <cp:lastPrinted>2017-10-13T09:17:00Z</cp:lastPrinted>
  <dcterms:modified xsi:type="dcterms:W3CDTF">2019-07-24T07:59:00Z</dcterms:modified>
  <cp:revision>34</cp:revision>
  <dc:subject/>
  <dc:title/>
</cp:coreProperties>
</file>